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наказу управлінн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оціальної   політ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ar-SA"/>
        </w:rPr>
        <w:t>від 27.02.2017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6"/>
          <w:lang w:val="uk-UA"/>
        </w:rPr>
        <w:t>КОНКУРСНА ПРОПОЗИ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6"/>
          <w:lang w:val="uk-UA"/>
        </w:rPr>
      </w:pPr>
      <w:r>
        <w:rPr>
          <w:rFonts w:cs="Times New Roman" w:ascii="Times New Roman" w:hAnsi="Times New Roman"/>
          <w:b/>
          <w:caps/>
          <w:sz w:val="20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мовник соціальних послуг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конкурсу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курс із залучення бюджетних коштів для надання соціальних послуг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соціальної послуг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оціальні групи, яким надається соціальна послуг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Cs w:val="26"/>
          <w:lang w:val="uk-UA"/>
        </w:rPr>
      </w:pPr>
      <w:r>
        <w:rPr>
          <w:rFonts w:cs="Times New Roman" w:ascii="Times New Roman" w:hAnsi="Times New Roman"/>
          <w:b/>
          <w:caps/>
          <w:szCs w:val="26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lang w:val="uk-UA"/>
        </w:rPr>
        <w:t>І. Відомості про суб’єкта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гальна інформація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5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  <w:t xml:space="preserve">Повне та скорочене  найменува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вказується згідно  з установчими документам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Організаційно-правова форма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Орган та дата державної реєстрації</w:t>
            </w:r>
            <w:r>
              <w:rPr>
                <w:rFonts w:eastAsia="MS Mincho;Arial Unicode MS"/>
                <w:lang w:val="uk-UA"/>
              </w:rPr>
              <w:t xml:space="preserve"> </w:t>
            </w:r>
            <w:r>
              <w:rPr>
                <w:rFonts w:eastAsia="MS Mincho;Arial Unicode MS"/>
                <w:sz w:val="18"/>
                <w:szCs w:val="1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казується згідно свідоцтва про державну реєстрацію (витягу, виписки з єдиного державного реєстру))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 xml:space="preserve">Мета та основні напрямки діяльност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вказується згідно  з установчими документам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Код ЄДРПО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одатковий статус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bCs/>
                <w:spacing w:val="-4"/>
                <w:lang w:val="en-US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</w:tr>
      <w:tr>
        <w:trPr>
          <w:trHeight w:val="6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 xml:space="preserve">Місцезнаходження </w:t>
            </w: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казується згідно з даними Єдиного державного реєстру юридичних осіб та  фізичних осіб-підприємців</w:t>
            </w: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)</w:t>
            </w:r>
            <w:r>
              <w:rPr>
                <w:rFonts w:cs="Times New Roman" w:ascii="Times New Roman" w:hAnsi="Times New Roman"/>
                <w:b/>
                <w:spacing w:val="-4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актична адреса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нтактні телефон, факс, адреса електронної пошти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 xml:space="preserve">Керівник </w:t>
            </w: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(прізвище, ім’я та по батькові, посада)</w:t>
            </w:r>
            <w:r>
              <w:rPr>
                <w:rFonts w:cs="Times New Roman" w:ascii="Times New Roman" w:hAnsi="Times New Roman"/>
                <w:b/>
                <w:spacing w:val="-2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</w:tc>
      </w:tr>
      <w:tr>
        <w:trPr>
          <w:trHeight w:val="5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 xml:space="preserve">Бухгалтер </w:t>
            </w: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(прізвище, ім’я та по батькові, контактні телефон, факс, адреса електронної пошти)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 xml:space="preserve">Особа, уповноважена для виконання соціального замовлення </w:t>
            </w: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t>(прізвище, ім’я та по батькові, місце роботи, посада, контактні телефон, факс, адреса електронної пошт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pacing w:val="-4"/>
                <w:sz w:val="18"/>
                <w:szCs w:val="18"/>
                <w:lang w:val="uk-UA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uk-UA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</w:r>
          </w:p>
        </w:tc>
      </w:tr>
      <w:tr>
        <w:trPr>
          <w:trHeight w:val="76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Банківські реквізити </w:t>
            </w:r>
            <w:r>
              <w:rPr>
                <w:rFonts w:cs="Times New Roman" w:ascii="Times New Roman" w:hAnsi="Times New Roman"/>
                <w:i/>
                <w:lang w:val="uk-UA"/>
              </w:rPr>
              <w:t>(№ поточного рахунку, назва установи банку, МФО)</w:t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Інформація про попередній досвід у сфері надання соціальних послу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опередні договори про залучення бюджетних коштів до надання соціальних послуг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у разі виконання кількох замовлень додається необхідна кількість рядків</w:t>
            </w:r>
            <w:r>
              <w:rPr>
                <w:rStyle w:val="FootnoteCharacters"/>
                <w:rFonts w:eastAsia="MS Mincho;Arial Unicode MS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8"/>
                <w:szCs w:val="18"/>
                <w:lang w:val="uk-UA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Замовник соціальних послуг:</w:t>
            </w:r>
          </w:p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 xml:space="preserve">Строк надання соціальних послуг </w:t>
            </w: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казується місяць, рік початку та закінчення строку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 xml:space="preserve">Отримувачі соціальних послуг  та їх фактична кількість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вказуються соціальні групи, окремі категорії осіб та фактична кількість кожної соціальної групи (категорії))</w:t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Сума договору, грн.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опередні проекти щодо надання соціальних послуг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у разі виконання кількох проектів додається необхідна кількість рядків</w:t>
            </w:r>
            <w:r>
              <w:rPr>
                <w:rStyle w:val="FootnoteCharacters"/>
                <w:rFonts w:eastAsia="MS Mincho;Arial Unicode MS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18"/>
                <w:szCs w:val="18"/>
                <w:lang w:val="uk-UA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жерело фінансування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4"/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Строк виконання проекту </w:t>
            </w: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казується місяць, рік початку та закінчення строку)</w:t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10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ета і завдання проекту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1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 xml:space="preserve">Отримувачі соціальних послуг  та їх фактична кількість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вказуються соціальні групи, окремі категорії осіб та фактична кількість кожної соціальної групи (категорії))</w:t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ума фінансування, грн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b/>
          <w:sz w:val="24"/>
          <w:lang w:val="uk-UA"/>
        </w:rPr>
        <w:t>Суб’єкт</w:t>
      </w:r>
      <w:r>
        <w:rPr/>
        <w:t>: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9"/>
        <w:gridCol w:w="2879"/>
        <w:gridCol w:w="283"/>
        <w:gridCol w:w="2039"/>
      </w:tblGrid>
      <w:tr>
        <w:trPr/>
        <w:tc>
          <w:tcPr>
            <w:tcW w:w="7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79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uk-UA"/>
              </w:rPr>
              <w:t>(повнe найменування юридичної особ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  <w:t>(керівник або уповноважена особ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520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vertAlign w:val="superscript"/>
                <w:lang w:val="uk-UA"/>
              </w:rPr>
              <w:t>М.П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  <w:t>___” ___________ 20__ 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  <w:t>(дата подання пропозиці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І. Концепція виконання соціального замов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, чисельність та критерії відбору отримувачів соціальної послуг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Запланована чисельність отримувачів соціальної послуг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оціально-демографічні характеристики отримувачів соціальної послуг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ритерії та методологія пошуку та відбору отримувачів соціальної послуг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ритерії визначення нужденності отримувачів соціальної послуги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які застосовуватимуться при наданні соціальних послуг</w:t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Загальні підходи до організації та надання соціальної послуг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Зміст, умови та порядок надання соціальної послуги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в т.ч. алгоритм, методики надання соціальної послуги, порядок прийняття рішення про надання соціальної послуги тощо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пис основних заходів для виконання соціального замовлення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Тривалість та періодичність надання соціальної послуги одному отримувачу соціальної послуги </w:t>
            </w: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робочих годин в тиждень/день; загальна кількість днів надання соціальної послуги і т.п.)</w:t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 Очікувані результати викона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оціального замовлення</w:t>
      </w:r>
      <w:r>
        <w:rPr>
          <w:rFonts w:cs="Times New Roman" w:ascii="Times New Roman" w:hAnsi="Times New Roman"/>
          <w:b/>
          <w:sz w:val="24"/>
          <w:szCs w:val="24"/>
        </w:rPr>
        <w:t xml:space="preserve"> (для отримувачів соціальної послуги, виконавця, партнерських організацій, громади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Короткострокові кількісні та якісні результат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Довгострокові кількісні та якісні результат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Моніторинг та оцінювання виконання соціального замовл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Критерії та методи проведення моніторингу та оцінювання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 xml:space="preserve">ПІБ та посади осіб, які здійснюватимуть моніторинг та оцінювання </w:t>
            </w:r>
            <w:r>
              <w:rPr>
                <w:rFonts w:cs="Times New Roman" w:ascii="Times New Roman" w:hAnsi="Times New Roman"/>
                <w:bCs/>
                <w:spacing w:val="-6"/>
                <w:sz w:val="18"/>
                <w:szCs w:val="18"/>
                <w:lang w:val="uk-UA"/>
              </w:rPr>
              <w:t>(можуть бути як працівники суб’єкта, так і зовнішні експерти, представники партнерських організацій та ін.)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. Ризи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Фактори, які можуть завадити або негативно вплинути на хід виконання соціального замовлення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Яким чином ці фактори будуть мінімізовані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-ItalicMT;Arial Unicode MS" w:cs="Times New Roman"/>
          <w:iCs/>
          <w:lang w:val="uk-UA"/>
        </w:rPr>
      </w:pPr>
      <w:r>
        <w:rPr>
          <w:rFonts w:eastAsia="TimesNewRomanPS-ItalicMT;Arial Unicode MS" w:cs="Times New Roman" w:ascii="Times New Roman" w:hAnsi="Times New Roman"/>
          <w:iCs/>
          <w:lang w:val="uk-UA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Розповсюдження результаті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11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 xml:space="preserve">Способи розповсюдження інформації про виконання соціального замовлення, </w:t>
            </w:r>
            <w:r>
              <w:rPr>
                <w:rFonts w:cs="Times New Roman" w:ascii="Times New Roman" w:hAnsi="Times New Roman"/>
                <w:bCs/>
                <w:spacing w:val="-5"/>
                <w:lang w:val="uk-UA"/>
              </w:rPr>
              <w:t>способи залучення ЗМІ, органів влади, партнерів та інших аудиторій до процесу його виконання та результатів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b/>
          <w:sz w:val="24"/>
          <w:lang w:val="uk-UA"/>
        </w:rPr>
        <w:t>Суб’єкт</w:t>
      </w:r>
      <w:r>
        <w:rPr/>
        <w:t>: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9"/>
        <w:gridCol w:w="2879"/>
        <w:gridCol w:w="283"/>
        <w:gridCol w:w="2039"/>
      </w:tblGrid>
      <w:tr>
        <w:trPr/>
        <w:tc>
          <w:tcPr>
            <w:tcW w:w="7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79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uk-UA"/>
              </w:rPr>
              <w:t>(повнe найменування юридичної особ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  <w:t>(керівник або уповноважена особ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520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vertAlign w:val="superscript"/>
                <w:lang w:val="uk-UA"/>
              </w:rPr>
              <w:t>М.П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  <w:t>___” ___________ 20__ 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  <w:t>(дата подання пропозиці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0" w:top="737" w:footer="544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ІІ. Відомості про персонал суб’єкта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b/>
          <w:sz w:val="26"/>
          <w:szCs w:val="26"/>
          <w:lang w:val="uk-UA"/>
        </w:rPr>
        <w:footnoteReference w:id="5"/>
      </w:r>
    </w:p>
    <w:p>
      <w:pPr>
        <w:pStyle w:val="Normal"/>
        <w:spacing w:lineRule="auto" w:line="240" w:before="0" w:after="60"/>
        <w:rPr/>
      </w:pPr>
      <w:r>
        <w:rPr/>
        <w:t xml:space="preserve">1. Адміністративний та управлінський персонал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24"/>
        <w:gridCol w:w="1843"/>
        <w:gridCol w:w="1842"/>
        <w:gridCol w:w="2268"/>
        <w:gridCol w:w="2268"/>
        <w:gridCol w:w="326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різвище, ім’я та по 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осада  (функці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Освіта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bCs/>
                <w:spacing w:val="-4"/>
                <w:lang w:val="uk-UA"/>
              </w:rPr>
              <w:footnoteReference w:id="6"/>
            </w: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, спеціаліз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Спеціальне навчання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bCs/>
                <w:spacing w:val="-4"/>
                <w:lang w:val="uk-UA"/>
              </w:rPr>
              <w:footnoteReference w:id="7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опередній досвід роботи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bCs/>
                <w:spacing w:val="-4"/>
                <w:lang w:val="uk-UA"/>
              </w:rPr>
              <w:footnoteReference w:id="8"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Функції в межах виконання соціального замовленн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1.1.</w:t>
            </w:r>
          </w:p>
        </w:tc>
        <w:tc>
          <w:tcPr>
            <w:tcW w:w="1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правлінський персона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1.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1.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1.2.</w:t>
            </w:r>
          </w:p>
        </w:tc>
        <w:tc>
          <w:tcPr>
            <w:tcW w:w="1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Фінансово-господарські працівни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2.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2.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2.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1.3.</w:t>
            </w:r>
          </w:p>
        </w:tc>
        <w:tc>
          <w:tcPr>
            <w:tcW w:w="1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Інший адміністративний персона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3.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3.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1.3.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lang w:val="uk-UA"/>
        </w:rPr>
        <w:t>2. Основний персонал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b/>
          <w:sz w:val="24"/>
          <w:lang w:val="uk-UA"/>
        </w:rPr>
        <w:footnoteReference w:id="9"/>
      </w:r>
    </w:p>
    <w:tbl>
      <w:tblPr>
        <w:tblW w:w="15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24"/>
        <w:gridCol w:w="1843"/>
        <w:gridCol w:w="1276"/>
        <w:gridCol w:w="1843"/>
        <w:gridCol w:w="2268"/>
        <w:gridCol w:w="2267"/>
        <w:gridCol w:w="24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різвище, ім’я та по 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осада (функці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Категорія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bCs/>
                <w:spacing w:val="-4"/>
                <w:lang w:val="uk-UA"/>
              </w:rPr>
              <w:footnoteReference w:id="10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Осві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Спеціальне навчанн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опередній досвід робо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Функції в межах виконання соціального замовленн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2.1.</w:t>
            </w:r>
          </w:p>
        </w:tc>
        <w:tc>
          <w:tcPr>
            <w:tcW w:w="1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Соціальні працівники та робітни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1.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1.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1.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2.2.</w:t>
            </w:r>
          </w:p>
        </w:tc>
        <w:tc>
          <w:tcPr>
            <w:tcW w:w="1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Медичний персона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2.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2.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2.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2.3.</w:t>
            </w:r>
          </w:p>
        </w:tc>
        <w:tc>
          <w:tcPr>
            <w:tcW w:w="1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Інший основний персона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3.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3.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2.3.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lang w:val="uk-UA"/>
        </w:rPr>
        <w:t>3. Допоміжний персонал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b/>
          <w:sz w:val="24"/>
          <w:lang w:val="uk-UA"/>
        </w:rPr>
        <w:footnoteReference w:id="11"/>
      </w:r>
    </w:p>
    <w:tbl>
      <w:tblPr>
        <w:tblW w:w="15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24"/>
        <w:gridCol w:w="1843"/>
        <w:gridCol w:w="1276"/>
        <w:gridCol w:w="1843"/>
        <w:gridCol w:w="2268"/>
        <w:gridCol w:w="2267"/>
        <w:gridCol w:w="24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різвище, ім’я та по 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осада (функці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Катег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Осві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Спеціальне навчанн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Попередній досвід робо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Функції в межах виконання соціального замовленн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3.1.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3.1.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3.1.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3.1.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3.1.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6"/>
          <w:lang w:val="uk-UA"/>
        </w:rPr>
      </w:pPr>
      <w:r>
        <w:rPr>
          <w:rFonts w:cs="Times New Roman" w:ascii="Times New Roman" w:hAnsi="Times New Roman"/>
          <w:b/>
          <w:sz w:val="24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6"/>
          <w:lang w:val="uk-UA"/>
        </w:rPr>
      </w:pPr>
      <w:r>
        <w:rPr>
          <w:rFonts w:cs="Times New Roman" w:ascii="Times New Roman" w:hAnsi="Times New Roman"/>
          <w:b/>
          <w:sz w:val="24"/>
          <w:szCs w:val="26"/>
          <w:lang w:val="uk-UA"/>
        </w:rPr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b/>
          <w:sz w:val="24"/>
          <w:lang w:val="uk-UA"/>
        </w:rPr>
        <w:t>Суб’єкт</w:t>
      </w:r>
      <w:r>
        <w:rPr/>
        <w:t>: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9"/>
        <w:gridCol w:w="2879"/>
        <w:gridCol w:w="283"/>
        <w:gridCol w:w="2039"/>
      </w:tblGrid>
      <w:tr>
        <w:trPr/>
        <w:tc>
          <w:tcPr>
            <w:tcW w:w="7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79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uk-UA"/>
              </w:rPr>
              <w:t>(повнe найменування юридичної особ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  <w:t>(керівник або уповноважена особ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520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vertAlign w:val="superscript"/>
                <w:lang w:val="uk-UA"/>
              </w:rPr>
              <w:t>М.П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  <w:t>___” ___________ 20__ 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  <w:t>(дата подання пропозиці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6"/>
          <w:lang w:val="uk-UA"/>
        </w:rPr>
      </w:pPr>
      <w:r>
        <w:rPr>
          <w:rFonts w:cs="Times New Roman" w:ascii="Times New Roman" w:hAnsi="Times New Roman"/>
          <w:b/>
          <w:sz w:val="24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6"/>
          <w:lang w:val="uk-UA"/>
        </w:rPr>
      </w:pPr>
      <w:r>
        <w:rPr>
          <w:rFonts w:cs="Times New Roman" w:ascii="Times New Roman" w:hAnsi="Times New Roman"/>
          <w:b/>
          <w:sz w:val="24"/>
          <w:szCs w:val="26"/>
          <w:lang w:val="uk-UA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 Відомості про матеріально-технічну базу суб’єкта</w:t>
      </w:r>
    </w:p>
    <w:p>
      <w:pPr>
        <w:pStyle w:val="Normal"/>
        <w:spacing w:lineRule="auto" w:line="240" w:before="0" w:after="60"/>
        <w:rPr/>
      </w:pPr>
      <w:r>
        <w:rPr/>
        <w:t>1. Відокремлені приміщення, будівлі та споруди</w:t>
      </w:r>
    </w:p>
    <w:tbl>
      <w:tblPr>
        <w:tblW w:w="15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41"/>
        <w:gridCol w:w="2132"/>
        <w:gridCol w:w="1843"/>
        <w:gridCol w:w="2126"/>
        <w:gridCol w:w="2127"/>
        <w:gridCol w:w="1555"/>
        <w:gridCol w:w="184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йменування, тип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12"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Адре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  <w:t xml:space="preserve">Майнове право на об’єкт 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spacing w:val="-4"/>
                <w:lang w:val="uk-UA"/>
              </w:rPr>
              <w:footnoteReference w:id="13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ункціональне признач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новні характеристики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14"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н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15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1.1.</w:t>
            </w:r>
          </w:p>
        </w:tc>
        <w:tc>
          <w:tcPr>
            <w:tcW w:w="1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Приміщення, будівлі та споруди спеціального призначення</w:t>
            </w:r>
            <w:r>
              <w:rPr>
                <w:rStyle w:val="FootnoteAnchor"/>
                <w:rFonts w:cs="Times New Roman" w:ascii="Times New Roman" w:hAnsi="Times New Roman"/>
                <w:spacing w:val="-2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.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.2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1.2.</w:t>
            </w:r>
          </w:p>
        </w:tc>
        <w:tc>
          <w:tcPr>
            <w:tcW w:w="14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Інші приміщення, будівлі та споруди</w:t>
            </w:r>
            <w:r>
              <w:rPr>
                <w:rStyle w:val="FootnoteAnchor"/>
                <w:rFonts w:cs="Times New Roman" w:ascii="Times New Roman" w:hAnsi="Times New Roman"/>
                <w:spacing w:val="-2"/>
                <w:vertAlign w:val="superscript"/>
              </w:rPr>
              <w:footnoteReference w:id="17"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2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60"/>
        <w:rPr/>
      </w:pPr>
      <w:r>
        <w:rPr/>
        <w:t>2. Транспортні засоби</w:t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946"/>
        <w:gridCol w:w="1445"/>
        <w:gridCol w:w="1815"/>
        <w:gridCol w:w="2694"/>
        <w:gridCol w:w="2117"/>
        <w:gridCol w:w="1714"/>
        <w:gridCol w:w="191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йменування, ви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р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к випу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uk-UA"/>
              </w:rPr>
              <w:t>Право, на якому належить транспортний засі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новні характеристики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18"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н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19"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1.</w:t>
            </w:r>
          </w:p>
        </w:tc>
        <w:tc>
          <w:tcPr>
            <w:tcW w:w="14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пеціальні транспортні засоби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20"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.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.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2.</w:t>
            </w:r>
          </w:p>
        </w:tc>
        <w:tc>
          <w:tcPr>
            <w:tcW w:w="14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Tранспортні засоби загального призначенн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.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.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60"/>
        <w:rPr/>
      </w:pPr>
      <w:r>
        <w:rPr/>
        <w:t>3. Прилади, засоби та інвентар, призначені для надання соціальних послуг</w:t>
      </w:r>
    </w:p>
    <w:tbl>
      <w:tblPr>
        <w:tblW w:w="13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71"/>
        <w:gridCol w:w="1961"/>
        <w:gridCol w:w="2268"/>
        <w:gridCol w:w="2126"/>
        <w:gridCol w:w="1747"/>
        <w:gridCol w:w="193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йменування, категорі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аво, на якому належить ма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зна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новні характеристики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21"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н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22"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1.</w:t>
            </w:r>
          </w:p>
        </w:tc>
        <w:tc>
          <w:tcPr>
            <w:tcW w:w="1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пеціальне обладання та інструменти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23"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.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.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.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2.</w:t>
            </w:r>
          </w:p>
        </w:tc>
        <w:tc>
          <w:tcPr>
            <w:tcW w:w="1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ші спеціальні засоби та інвентар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2.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2.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2.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83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60"/>
        <w:rPr/>
      </w:pPr>
      <w:r>
        <w:rPr/>
        <w:t>3.4. Прилади, засоби та інвентар загальновиробничого призначення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68"/>
        <w:gridCol w:w="2105"/>
        <w:gridCol w:w="1843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йменування, категорі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сновні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.1.</w:t>
            </w:r>
          </w:p>
        </w:tc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мп’ютерне обладанн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.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.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.2.</w:t>
            </w:r>
          </w:p>
        </w:tc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ші прилади, засоби та інвентар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2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2.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2.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b/>
          <w:sz w:val="24"/>
          <w:lang w:val="uk-UA"/>
        </w:rPr>
        <w:t>Суб’єкт</w:t>
      </w:r>
      <w:r>
        <w:rPr/>
        <w:t>: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9"/>
        <w:gridCol w:w="2879"/>
        <w:gridCol w:w="283"/>
        <w:gridCol w:w="2039"/>
      </w:tblGrid>
      <w:tr>
        <w:trPr/>
        <w:tc>
          <w:tcPr>
            <w:tcW w:w="7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79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uk-UA"/>
              </w:rPr>
              <w:t>(повнe найменування юридичної особ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  <w:t>(керівник або уповноважена особ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520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vertAlign w:val="superscript"/>
                <w:lang w:val="uk-UA"/>
              </w:rPr>
              <w:t>М.П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  <w:t>___” ___________ 20__ 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  <w:t>(дата подання пропозиці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737" w:right="737" w:gutter="0" w:header="0" w:top="719" w:footer="54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aps/>
          <w:sz w:val="26"/>
          <w:szCs w:val="26"/>
          <w:lang w:val="uk-UA"/>
        </w:rPr>
        <w:t>V. 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фінансування соціальних по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 рахунок бюджетних кошті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  <w:lang w:val="uk-UA"/>
        </w:rPr>
        <w:footnoteReference w:id="24"/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639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оціальні групи, яким надається соціальна послуга: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1. Прямі витра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60"/>
        <w:rPr/>
      </w:pPr>
      <w:r>
        <w:rPr/>
        <w:t xml:space="preserve">1.1. Заробітна плата та єдиний внесок на загальнообов’язкове державне соціальне страхування  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560"/>
        <w:gridCol w:w="2551"/>
        <w:gridCol w:w="12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Оклад на місяць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вантаження працівника, %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bCs/>
                <w:spacing w:val="-6"/>
                <w:lang w:val="uk-UA"/>
              </w:rPr>
              <w:footnoteReference w:id="25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 xml:space="preserve">Кількість місяці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в межах виконання соціального замов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Cума, грн.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113" w:right="-113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Основний персонал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26"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uk-UA"/>
              </w:rPr>
              <w:t>в т. ч. соціальні працівники та робіт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uk-UA"/>
              </w:rPr>
              <w:t>в т. ч. медичний персо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uk-UA"/>
              </w:rPr>
              <w:t>в т. ч. педагогічний персо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поміжний персонал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27"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Єдиний внесок на загальнообов'язкове державне соціальне страхування ____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4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rPr/>
      </w:pPr>
      <w:r>
        <w:rPr/>
        <w:t>1.2. Придбання товарів, робіт та послу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417"/>
        <w:gridCol w:w="12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таття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Вартість одиниці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Кількість 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ума, грн.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едмети, матеріали, обладнання та інвента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Медикаменти та перев’язувальні матеріал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дукти харчуванн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упутні роботи та послуги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28"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ші витрати на придбання товарів, робіт та послуг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rPr/>
      </w:pPr>
      <w:r>
        <w:rPr/>
        <w:t>1.3. Інші прямі витрат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417"/>
        <w:gridCol w:w="12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таття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Вартість одиниці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Кількість 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ума, грн.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ранспортні витрати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29"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монт та обслуговування спеціального обладання </w:t>
            </w:r>
            <w:r>
              <w:rPr>
                <w:rFonts w:cs="Times New Roman" w:ascii="Times New Roman" w:hAnsi="Times New Roman"/>
                <w:b/>
                <w:lang w:val="uk-UA"/>
              </w:rPr>
              <w:t>та</w:t>
            </w:r>
            <w:r>
              <w:rPr>
                <w:rFonts w:cs="Times New Roman" w:ascii="Times New Roman" w:hAnsi="Times New Roman"/>
                <w:b/>
              </w:rPr>
              <w:t xml:space="preserve"> інших спеціальних засобів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30"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ші витра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2. Непрямі витрати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/>
        <w:t xml:space="preserve">2.1. Заробітна плата  та єдиний внесок на загальнообов'язкове державне соціальне страхування  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560"/>
        <w:gridCol w:w="2551"/>
        <w:gridCol w:w="12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Штатна по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Оклад на місяць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Навантаження працівника, %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bCs/>
                <w:spacing w:val="-6"/>
                <w:lang w:val="uk-UA"/>
              </w:rPr>
              <w:footnoteReference w:id="31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 xml:space="preserve">Кількість місяці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в межах виконання соціального замов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Cума, грн.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дміністративний та управлінський персонал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32"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осподарський та обслуговуючий персона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Єдиний внесок на загальнообов'язкове державне соціальне страхування ____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4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rPr/>
      </w:pPr>
      <w:r>
        <w:rPr/>
        <w:t>2.2. Придбання товарів, робіт та послу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560"/>
        <w:gridCol w:w="1417"/>
        <w:gridCol w:w="14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таття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Вартість одиниці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Кількість 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ума, грн.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85" w:hanging="0"/>
              <w:rPr>
                <w:rFonts w:ascii="Times New Roman" w:hAnsi="Times New Roman" w:cs="Times New Roman"/>
                <w:b/>
                <w:b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  <w:t>Предмети, матеріали, обладнання та інвентар на загальновиробничі i адміністративні потреб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оботи та послуги на загальновиробничі і адміністративні потреб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ші витрати на придбання товарів, робіт і послу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4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rPr/>
      </w:pPr>
      <w:r>
        <w:rPr/>
        <w:t>2.3. Інші непрямі витрати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560"/>
        <w:gridCol w:w="1417"/>
        <w:gridCol w:w="141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таття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lang w:val="uk-UA"/>
              </w:rPr>
              <w:t>Вартість одиниці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Кількість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uk-UA"/>
              </w:rPr>
              <w:t>Сума, грн.</w:t>
            </w:r>
          </w:p>
        </w:tc>
      </w:tr>
      <w:tr>
        <w:trPr>
          <w:trHeight w:val="64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Оренда та обслуговування приміщень, будівель та споруд</w:t>
            </w:r>
            <w:r>
              <w:rPr>
                <w:rFonts w:eastAsia="MS Mincho;Arial Unicode MS"/>
                <w:lang w:val="uk-UA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рати на комунальні послуги та енергоносії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плата теплопостач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плата водопостачання та водовідвед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плата електроенерг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везення смі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трати на зв’язок (в т. ч. пошта, телефон, Інтернет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бонплата за телефо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артість місцевих роз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тернет зв'я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ші 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3. Вартість людино-години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rPr/>
      </w:pPr>
      <w:r>
        <w:rPr/>
        <w:t>3.1. Розрахунок коефіцієнту розподілу непрямих витрат</w:t>
      </w:r>
    </w:p>
    <w:tbl>
      <w:tblPr>
        <w:tblW w:w="8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атегорія витр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Cума, грн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val="uk-UA"/>
              </w:rPr>
              <w:t>Заробітна плата та єдиний внесок на загальнообов'язкове державне соціальне страхування основного і допоміжного персоналу, що залучається в до надання соціальних послуг в межах виконання соціального замов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val="uk-UA"/>
              </w:rPr>
              <w:t>Заробітна плата та єдиний внесок на загальнообов'язкове державне соціальне страхування всього основного і допоміжного персоналу, який здійснює надання соціальних послуг за різними договорами та проектами суб’є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Коефіцієнт розподілу непрямих витрат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lang w:val="uk-UA"/>
              </w:rPr>
              <w:footnoteReference w:id="33"/>
            </w:r>
            <w:r>
              <w:rPr>
                <w:rFonts w:cs="Times New Roman" w:ascii="Times New Roman" w:hAnsi="Times New Roman"/>
                <w:b/>
                <w:lang w:val="uk-UA"/>
              </w:rPr>
              <w:t>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rPr/>
      </w:pPr>
      <w:r>
        <w:rPr/>
        <w:t xml:space="preserve">3.2. Розрахунок вартості людино-години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984"/>
        <w:gridCol w:w="1418"/>
        <w:gridCol w:w="14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атегорія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Сума по категорії,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Коефіцієнт розподілу непрямих витрат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Варість категорії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Вартість на людино-годину, грн.</w:t>
            </w:r>
            <w:r>
              <w:rPr>
                <w:rStyle w:val="FootnoteCharacters"/>
                <w:rFonts w:eastAsia="MS Mincho;Arial Unicode MS" w:cs="Times New Roman" w:ascii="Times New Roman" w:hAnsi="Times New Roman"/>
                <w:b/>
                <w:bCs/>
                <w:spacing w:val="-6"/>
                <w:lang w:val="uk-UA"/>
              </w:rPr>
              <w:t xml:space="preserve"> </w:t>
            </w:r>
            <w:r>
              <w:rPr>
                <w:rStyle w:val="FootnoteCharacters"/>
                <w:rStyle w:val="FootnoteAnchor"/>
                <w:rFonts w:eastAsia="MS Mincho;Arial Unicode MS" w:cs="Times New Roman" w:ascii="Times New Roman" w:hAnsi="Times New Roman"/>
                <w:b/>
                <w:bCs/>
                <w:spacing w:val="-6"/>
                <w:lang w:val="uk-UA"/>
              </w:rPr>
              <w:footnoteReference w:id="34"/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Прямі 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85" w:hanging="0"/>
              <w:rPr>
                <w:rFonts w:ascii="Times New Roman" w:hAnsi="Times New Roman" w:cs="Times New Roman"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val="uk-UA"/>
              </w:rPr>
              <w:t xml:space="preserve">Заробітна плата та єдиний внесок на загальнообов'язкове державне соціальне страх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Придбання товарів, робіт та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примі 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прямих витра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епрямі 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85" w:hanging="0"/>
              <w:rPr>
                <w:rFonts w:ascii="Times New Roman" w:hAnsi="Times New Roman" w:cs="Times New Roman"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val="uk-UA"/>
              </w:rPr>
              <w:t xml:space="preserve">Заробітна плата та єдиний внесок на загальнообов'язкове державне соціальне страхуванн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Придбання товарів, робіт та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непрямі 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непрямих витра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rPr/>
      </w:pPr>
      <w:r>
        <w:rPr/>
        <w:t>4. Розрахунок вартості надання соціальної послуги</w:t>
      </w:r>
    </w:p>
    <w:tbl>
      <w:tblPr>
        <w:tblW w:w="8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03"/>
        <w:gridCol w:w="1594"/>
        <w:gridCol w:w="2409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атегорії отримувачі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lang w:val="uk-UA"/>
              </w:rPr>
              <w:t>Вартість на людино-годину, 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lang w:val="uk-UA"/>
              </w:rPr>
              <w:t>Кількість людино-годин на особу,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uk-UA"/>
              </w:rPr>
              <w:t>Кількість отримувачів соціальної послуги,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Сума, грн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атегорія 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атегорія І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атегорія ІІ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20" w:after="2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40" w:after="40"/>
              <w:ind w:left="-57" w:right="-57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b/>
          <w:sz w:val="24"/>
          <w:lang w:val="uk-UA"/>
        </w:rPr>
        <w:t>Суб’єкт</w:t>
      </w:r>
      <w:r>
        <w:rPr/>
        <w:t>:</w:t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39"/>
        <w:gridCol w:w="2879"/>
        <w:gridCol w:w="283"/>
        <w:gridCol w:w="2039"/>
      </w:tblGrid>
      <w:tr>
        <w:trPr/>
        <w:tc>
          <w:tcPr>
            <w:tcW w:w="7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79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vertAlign w:val="superscript"/>
                <w:lang w:val="uk-UA"/>
              </w:rPr>
              <w:t>(повнe найменування юридичної особ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  <w:t>(керівник або уповноважена особ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520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vertAlign w:val="superscript"/>
                <w:lang w:val="uk-UA"/>
              </w:rPr>
              <w:t>М.П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  <w:t>“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  <w:t>___” ___________ 20__ 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2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pacing w:lineRule="auto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  <w:t>(дата подання пропозиці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vertAlign w:val="superscript"/>
                <w:lang w:val="uk-UA"/>
              </w:rPr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vertAlign w:val="superscript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lang w:val="uk-UA"/>
        </w:rPr>
      </w:pPr>
      <w:r>
        <w:rPr>
          <w:rFonts w:cs="Times New Roman" w:ascii="Times New Roman" w:hAnsi="Times New Roman"/>
          <w:b/>
          <w:sz w:val="2"/>
          <w:lang w:val="uk-UA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"/>
          <w:szCs w:val="24"/>
          <w:lang w:val="uk-UA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134" w:gutter="0" w:header="0" w:top="737" w:footer="556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  <w:lang w:val="en-US"/>
      </w:rPr>
    </w:pPr>
    <w:r>
      <w:rPr>
        <w:sz w:val="10"/>
        <w:szCs w:val="1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uk-UA"/>
        </w:rPr>
        <w:t>Прибуткова чи неприбуткова організація (неприбутковa організація вказує  дату і номер рішення про включення до Реєстру неприбуткових установ та організацій, структуру ознаки неприбутковості), статус платника ПД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uk-UA"/>
        </w:rPr>
        <w:t>Якщо суб’єктом для подання та підписання документів на конкурс буде призначено уповноважену особу, необхідно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разом із конкурсною документацією подати довіреність, яка засвідчує повноваження цієї особи</w:t>
      </w:r>
    </w:p>
  </w:footnote>
  <w:footnote w:id="4">
    <w:p>
      <w:pPr>
        <w:pStyle w:val="Footnote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Бюджетні кошти, кошти проекту (програми) міжнародної технічної допомоги, кошти благодійної/безповоротної фінансової допомоги (зазначається найменування донора).</w:t>
      </w:r>
    </w:p>
    <w:p>
      <w:pPr>
        <w:pStyle w:val="Footnote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Footnote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казуються працівники суб’єкта та особи, залучені на підставі цивільно-правових договорів (крім залучених  фізичних осіб-підприємців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Середня, професійно-технічна, вища освіта тощо; кваліфікація  та кваліфікаційний рівень (молодший спеціаліст, спеціаліст, бакалавр, магістр) згідно з дипломом (документом про освіту); науковий ступінь тощо, спеціальність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казуються курси підвищення кваліфікації, спеціалізовані та інші тренінги, які пройшов працівник за напрямками (темами), що пов’язані з предметом конкурс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казується досвід роботи на підприємствах, в установах та організаціях за напрямками (в проектах), що пов’язані з предметом конкурсу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Соціальні, медичні, педагогічні працівники, соціальні робітники та інший персонал суб’єкта, що безпосередньо здійснює надання соціальних послу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Головний або молодший спеціаліст, старша медсестра тощо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рацівники суб’єкта, які безпосередньо залучені до надання соціальних послуг таздійснюють допоміжні та обслуговуючі функції щодо основного персоналу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ідокремлене приміщення, будівля (будинок), споруда тощо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раво власності, оренда, лізинг, користування (позичка) тощо (якщо майно належить не на праві власності, також вказується дата закінчення строку користування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 т. ч. загальна та корисна площа, поділ приміщень на основні та підсобні тощо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Фізичний та санітарний стан приміщень (відмінний, добрий, задовільний, рівень зношеності тощо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риміщення, будівлі, споруди, спеціально пристосовані (обладнані) для надання соціальних послуг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риміщення, будівлі, споруди загальногосподарсткого призначення, офісні приміщення тощо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Технічні та експлуатаційні характеристики, інші суттєві особливості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Фізичний та технічний стан (відмінний, добрий, задовільний, справність, рівень зношеності тощо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Транспортні засоби, пристосовані для перевезення осіб з числа маломобільних груп (осіб з особливим потребами) тощо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ид, технічні й експлуатаційні характеристики, інші суттєві особливості обладнання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Фізичний та технічний стан (відмінний, добрий, задовільний, справність, рівень зношеності тощо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Обладання, прилади та інструменти, спеціально призначені для надання соціальних послуг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Кошторис розраховується окремо по кожній з соціальних груп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Частка робочого часу, на яку задіяний працівник на роботі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Соціальні, медичні, педагогічні працівники, соціальні робітники та інший персонал, що безпосередньо здійснює надання соціальних послуг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рацівники, безпосередньо залучені до надання соціальних послуг, які здійснюють допоміжні та обслуговуючі функції щодо основного персоналу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Роботи та послуги, безпосередньо пов’язані з наданням соціальних послуг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итрати на залучення транспортних послуг, які є складовою соціальної послуги або без яких надання соціальних послуг є неможливим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Обладнання, яке безпосередньо використовується для надання соціальних послуг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Частка робочого часу, на яку задіяний працівник на роботі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рацівники адмінстрації, бухгалтерії та планово-фінансового відділу, інженерно-технічні працівники тощо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  <w:lang w:val="uk-UA"/>
        </w:rPr>
        <w:t>Розраховується шляхом ділення заробітної плати основного і допоміжного персоналу, залученого в межах замовлення, на заробітну плату всього основного і допоміжного персоналу, який здійснює надання соціальних послуг за різними договорами і проектами суб’єкта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Розраховується виходячи з вартості відповідної категорії, помноженої на коефіцієнт розподілу непрямих витрат, що ділиться на кількість робочих днів у місяці та нормативну кількість робочих годин на день.</w:t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MS Mincho;Arial Unicode MS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Lucida Sans Unicode" w:hAnsi="Lucida Sans Unicode" w:cs="Lucida Sans Unicode"/>
      <w:b/>
      <w:bCs/>
      <w:color w:val="000000"/>
      <w:sz w:val="18"/>
      <w:szCs w:val="18"/>
    </w:rPr>
  </w:style>
  <w:style w:type="character" w:styleId="7">
    <w:name w:val=" Знак Знак7"/>
    <w:qFormat/>
    <w:rPr>
      <w:rFonts w:ascii="Lucida Sans Unicode" w:hAnsi="Lucida Sans Unicode" w:eastAsia="MS Mincho;Arial Unicode MS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character" w:styleId="Style15">
    <w:name w:val=" Знак Знак Знак"/>
    <w:qFormat/>
    <w:rPr>
      <w:rFonts w:ascii="Courier New" w:hAnsi="Courier New" w:eastAsia="Times New Roman" w:cs="Times New Roman"/>
      <w:color w:val="000000"/>
      <w:sz w:val="21"/>
      <w:szCs w:val="21"/>
      <w:lang w:val="en-US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b/>
      <w:bCs/>
      <w:sz w:val="24"/>
      <w:szCs w:val="24"/>
      <w:lang w:val="uk-UA"/>
    </w:rPr>
  </w:style>
  <w:style w:type="character" w:styleId="3">
    <w:name w:val=" Знак Знак3"/>
    <w:qFormat/>
    <w:rPr>
      <w:rFonts w:ascii="Lucida Grande CY" w:hAnsi="Lucida Grande CY" w:cs="Lucida Grande CY"/>
      <w:sz w:val="18"/>
      <w:szCs w:val="18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rPr/>
  </w:style>
  <w:style w:type="character" w:styleId="Rvts29">
    <w:name w:val="rvts29"/>
    <w:qFormat/>
    <w:rPr/>
  </w:style>
  <w:style w:type="character" w:styleId="Style17">
    <w:name w:val=" Знак Знак"/>
    <w:basedOn w:val="Style14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</w:pPr>
    <w:rPr>
      <w:rFonts w:ascii="Calibri" w:hAnsi="Calibri" w:eastAsia="MS Mincho;Arial Unicode MS" w:cs="Times New Roman"/>
      <w:sz w:val="24"/>
      <w:szCs w:val="24"/>
      <w:lang w:val="ru-RU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Lucida Sans Unicode" w:hAnsi="Lucida Sans Unicode" w:eastAsia="MS Mincho;Arial Unicode MS" w:cs="Lucida Sans Unicod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8">
    <w:name w:val="Текст примечания"/>
    <w:basedOn w:val="Normal"/>
    <w:qFormat/>
    <w:pPr/>
    <w:rPr>
      <w:rFonts w:eastAsia="Calibri"/>
      <w:sz w:val="24"/>
      <w:szCs w:val="24"/>
      <w:lang w:val="uk-UA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Lucida Grande CY" w:hAnsi="Lucida Grande CY" w:eastAsia="Calibri" w:cs="Lucida Grande CY"/>
      <w:sz w:val="18"/>
      <w:szCs w:val="18"/>
      <w:lang w:val="uk-UA"/>
    </w:rPr>
  </w:style>
  <w:style w:type="paragraph" w:styleId="11">
    <w:name w:val="Цветная заливка — акцент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120" w:after="120"/>
      <w:ind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311">
    <w:name w:val="Светлый список - Акцент 3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6:00Z</dcterms:created>
  <dc:creator>Admin</dc:creator>
  <dc:description/>
  <cp:keywords/>
  <dc:language>en-US</dc:language>
  <cp:lastModifiedBy>User</cp:lastModifiedBy>
  <cp:lastPrinted>2017-02-28T09:13:00Z</cp:lastPrinted>
  <dcterms:modified xsi:type="dcterms:W3CDTF">2017-02-28T07:14:00Z</dcterms:modified>
  <cp:revision>10</cp:revision>
  <dc:subject/>
  <dc:title>МЕТОДИЧНІ РЕКОМЕНДАЦІЇ</dc:title>
</cp:coreProperties>
</file>